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505" w:right="-456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8505" w:right="-456" w:hanging="0"/>
        <w:jc w:val="center"/>
        <w:rPr>
          <w:szCs w:val="28"/>
        </w:rPr>
      </w:pPr>
      <w:r>
        <w:rPr>
          <w:szCs w:val="28"/>
        </w:rPr>
        <w:t xml:space="preserve">к Стратегии социально-экономического развития </w:t>
      </w:r>
    </w:p>
    <w:p>
      <w:pPr>
        <w:pStyle w:val="Normal"/>
        <w:autoSpaceDE w:val="false"/>
        <w:spacing w:lineRule="auto" w:line="240" w:before="0" w:after="0"/>
        <w:ind w:left="8505" w:right="-456" w:hanging="0"/>
        <w:jc w:val="center"/>
        <w:rPr>
          <w:szCs w:val="28"/>
        </w:rPr>
      </w:pPr>
      <w:r>
        <w:rPr>
          <w:szCs w:val="28"/>
        </w:rPr>
        <w:t>Макарьевского  муниципального района Костромской области до 2025 года</w:t>
      </w:r>
    </w:p>
    <w:p>
      <w:pPr>
        <w:pStyle w:val="Normal"/>
        <w:autoSpaceDE w:val="false"/>
        <w:spacing w:lineRule="auto" w:line="240" w:before="0" w:after="0"/>
        <w:ind w:left="7371" w:right="-4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7371" w:right="-456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right="-456" w:hanging="0"/>
        <w:rPr>
          <w:b w:val="false"/>
          <w:b w:val="false"/>
        </w:rPr>
      </w:pPr>
      <w:r>
        <w:rPr>
          <w:b w:val="false"/>
        </w:rPr>
        <w:t xml:space="preserve">ОЖИДАЕМЫЕ РЕЗУЛЬТАТЫ </w:t>
      </w:r>
    </w:p>
    <w:p>
      <w:pPr>
        <w:pStyle w:val="Heading1"/>
        <w:spacing w:lineRule="auto" w:line="240" w:before="0" w:after="0"/>
        <w:ind w:right="-456" w:hanging="0"/>
        <w:rPr>
          <w:b w:val="false"/>
          <w:b w:val="false"/>
        </w:rPr>
      </w:pPr>
      <w:r>
        <w:rPr>
          <w:b w:val="false"/>
        </w:rPr>
        <w:t>реализации Стратегии социально-экономического развития Макарьевского муниципального района Костромской области</w:t>
      </w:r>
      <w:r>
        <w:rPr/>
        <w:t xml:space="preserve"> </w:t>
      </w:r>
      <w:r>
        <w:rPr>
          <w:b w:val="false"/>
        </w:rPr>
        <w:t>на период до 2025 год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152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959"/>
        <w:gridCol w:w="793"/>
        <w:gridCol w:w="1007"/>
        <w:gridCol w:w="997"/>
        <w:gridCol w:w="1002"/>
        <w:gridCol w:w="1001"/>
        <w:gridCol w:w="1002"/>
        <w:gridCol w:w="1002"/>
        <w:gridCol w:w="1001"/>
        <w:gridCol w:w="1002"/>
        <w:gridCol w:w="1002"/>
        <w:gridCol w:w="1011"/>
      </w:tblGrid>
      <w:tr>
        <w:trPr>
          <w:trHeight w:val="249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единицы измер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rHeight w:val="1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1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Показатели социально-экономического развития</w:t>
            </w:r>
          </w:p>
        </w:tc>
      </w:tr>
      <w:tr>
        <w:trPr>
          <w:trHeight w:val="31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ема инвестиций в основной капитал за счет всех источников финансирования, в % к пред. год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 , ед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субъектов малого и среднего предпринимательства, млн. рубл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,8</w:t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Демографические показатели и трудовой потенциал</w:t>
            </w:r>
          </w:p>
        </w:tc>
      </w:tr>
      <w:tr>
        <w:trPr>
          <w:trHeight w:val="31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(среднегодовая) че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254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3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5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Промышленное производство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тгруженной продукции промышленного производства, тыс.руб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5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6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6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8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7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отгруженной продукции собственного производства, </w:t>
            </w:r>
            <w:r>
              <w:rPr>
                <w:color w:val="000000"/>
                <w:sz w:val="24"/>
                <w:szCs w:val="24"/>
              </w:rPr>
              <w:t xml:space="preserve">обрабатывающих производств, </w:t>
            </w: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5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58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1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88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78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58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ищевых продуктов, тыс.руб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7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6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77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древесины и производство изделий из дерева, тыс.руб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4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8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3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81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лектроэнергией газом и паром., тыс.руб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8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50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, водоотведение, услуги по удалению отходов., тыс.руб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92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лесозаготовок, тыс.руб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7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2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</w:t>
            </w:r>
          </w:p>
        </w:tc>
      </w:tr>
      <w:tr>
        <w:trPr>
          <w:trHeight w:val="440" w:hRule="atLeast"/>
        </w:trPr>
        <w:tc>
          <w:tcPr>
            <w:tcW w:w="15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Агропромышленный комплекс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оизводства продукции сельского хозяйства в сельскохозяйственных организациях, в % к пред. году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сельского хозяйства в сельскохозяйственных организациях, в ценах соответствующих лет, тыс.руб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4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7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2316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2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96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зерновых и зернобобовых в сельскохозяйственных организациях ,  тон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15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15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21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кота и птицы на убой в  сельскохозяйственных организациях (в живом весе), тон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95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86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18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1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193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лока в сельскохозяйственных организациях , тон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197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195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2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20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20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</w:tr>
      <w:tr>
        <w:trPr>
          <w:trHeight w:val="440" w:hRule="atLeast"/>
        </w:trPr>
        <w:tc>
          <w:tcPr>
            <w:tcW w:w="15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Транспорт, дорожное хозяйство.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автомобильных дорог общего пользования местного значения с твердым покрытием (км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5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автомобильных дорог с твердым покрытием в общей протяженности автомобильных дорог общего пользования, 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регионального значения, 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440" w:hRule="atLeast"/>
        </w:trPr>
        <w:tc>
          <w:tcPr>
            <w:tcW w:w="15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Жилищно-коммунальное хозяйство.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конструированных, модернизированных и построенных котельных, единиц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Доля реконструированных, модернизированных и построенных котельных в количестве котельных запланированных к реконструкции, модернизации и строительству до 2025 года, %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реконструированных, модернизированных и построенных тепловых сетей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реконструированных, модернизированных и построенных тепловых сетей в протяженности тепловых сетей, запланированной к реконструкции, модернизации и строительству до 2025 года, %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бираемости платы за коммунальные услуги, 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зноса коммунальной инфраструктуры, 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440" w:hRule="atLeast"/>
        </w:trPr>
        <w:tc>
          <w:tcPr>
            <w:tcW w:w="15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Туризм.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2"/>
              </w:rPr>
              <w:t>Количество туристов, ежегодно посещающих Макарьевский р-н, чел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</w:rPr>
            </w:pPr>
            <w:r>
              <w:rPr>
                <w:sz w:val="22"/>
              </w:rPr>
              <w:t>- в ходе многодневных тур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</w:rPr>
            </w:pPr>
            <w:r>
              <w:rPr>
                <w:sz w:val="22"/>
              </w:rPr>
              <w:t>- в ходе однодневных туров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2"/>
              </w:rPr>
              <w:t>- в качестве экскурсант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5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600</w:t>
            </w:r>
          </w:p>
        </w:tc>
      </w:tr>
      <w:tr>
        <w:trPr>
          <w:trHeight w:val="440" w:hRule="atLeast"/>
        </w:trPr>
        <w:tc>
          <w:tcPr>
            <w:tcW w:w="15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</w:tr>
      <w:tr>
        <w:trPr>
          <w:trHeight w:val="123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систематически занимающихся физической культурой и спортом, в % к общей численности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</w:rPr>
              <w:t>Уровень обеспеченности населения спортивными сооружениями, исходя из единовременной пропускной способности, тыс. кв. м. на 10000 чел населения,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</w:rPr>
              <w:t>Удельный вес населения   участвующих в спортивно – массовых мероприятиях, проводимых на территории муниципального района, че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87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06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14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4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4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4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4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4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425</w:t>
            </w:r>
          </w:p>
        </w:tc>
      </w:tr>
      <w:tr>
        <w:trPr>
          <w:trHeight w:val="440" w:hRule="atLeast"/>
        </w:trPr>
        <w:tc>
          <w:tcPr>
            <w:tcW w:w="15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Культура и культурное наследие.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(платных и бесплатных) культурно-досуговых мероприятий (в том числе гражданами старшего поколения, инвалидами, детьми и молодежью), тыс. посещ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3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</w:rPr>
              <w:t>Удельный вес населения, участвующего в культурно-досуговых мероприятиях, проводимых муниципальными организациями культуры, и в работе любительских объедин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</w:rPr>
              <w:t>Количество детей, посещающих профильные учреждения дополнительного образования, че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>
          <w:trHeight w:val="440" w:hRule="atLeast"/>
        </w:trPr>
        <w:tc>
          <w:tcPr>
            <w:tcW w:w="15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Образование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Доля детей, охваченных разными формами дошкольного образования в общей численности детского населения района в возрасте до 6,5 лет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 xml:space="preserve">Доля молодых педагогов (до 35 лет) в общей численности педагогического персонал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Доля образовательных организаций, в которых создана  «доступная среда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Доля детей и молодежи в возрасте от 5 до 18 лет, охваченных программами дополнительного образования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440" w:hRule="atLeast"/>
        </w:trPr>
        <w:tc>
          <w:tcPr>
            <w:tcW w:w="15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Молодежная политика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 (в том числе молодежи), участвующих в мероприятиях по патриотическому и духовно-нравственному воспитанию, в общем количестве гражда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ежи, участвующей в мероприятиях содействия занятости и трудоустройству молодежи, вовлеченной в предпринимательскую деятельност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ежи, участвующей в реализации проектов и программ для молодежи, оказавшейся в трудной жизненной ситу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5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Безопасность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реступ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равонаруш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равонарушений коррупционного характе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нижение количества преступлений связанных с незаконным оборотом наркотик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878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559" w:footer="0" w:bottom="1134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5">
    <w:name w:val=" Знак Знак15"/>
    <w:qFormat/>
    <w:rPr>
      <w:b/>
      <w:bCs/>
      <w:sz w:val="28"/>
      <w:szCs w:val="28"/>
      <w:lang w:val="en-US" w:bidi="ar-SA"/>
    </w:rPr>
  </w:style>
  <w:style w:type="character" w:styleId="9">
    <w:name w:val=" Знак Знак9"/>
    <w:basedOn w:val="Style13"/>
    <w:qFormat/>
    <w:rPr>
      <w:sz w:val="28"/>
      <w:szCs w:val="22"/>
      <w:lang w:val="ru-RU" w:bidi="ar-SA"/>
    </w:rPr>
  </w:style>
  <w:style w:type="character" w:styleId="Style14">
    <w:name w:val=" Знак Знак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8:44:00Z</dcterms:created>
  <dc:creator>Customer</dc:creator>
  <dc:description/>
  <cp:keywords/>
  <dc:language>en-US</dc:language>
  <cp:lastModifiedBy>Customer</cp:lastModifiedBy>
  <dcterms:modified xsi:type="dcterms:W3CDTF">2017-12-18T09:02:00Z</dcterms:modified>
  <cp:revision>7</cp:revision>
  <dc:subject/>
  <dc:title/>
</cp:coreProperties>
</file>